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16"/>
          <w:szCs w:val="16"/>
        </w:rPr>
      </w:pPr>
      <w:r>
        <w:rPr>
          <w:sz w:val="16"/>
          <w:szCs w:val="16"/>
        </w:rPr>
        <w:t>QUESTION 2 -Modèles de décompression (6 poin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  <w:lang w:eastAsia="fr-FR"/>
        </w:rPr>
      </w:pPr>
      <w:r>
        <w:rPr>
          <w:sz w:val="16"/>
          <w:szCs w:val="16"/>
        </w:rPr>
        <w:t>Dans le modèle de Haldane, que représente Sc, le coefficient de sursaturation critique ? (2 points)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Il correspond à une valeur TN2/PAbsolue fixe par compartiment. Il définit le seuil de sursaturation au-delà duquel les bulles deviennent pathogènes.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Comment ce coefficient évolue-t-il dans les modèles à M-values ? (type Bülhmann )? (1 point)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</w:rPr>
        <w:t>Il n’y a plus une seule valeur de Sc, mais des couples de valeurs TN2/Pression absolue pour un même compartiment (8 couples pour les ZHL8 et 16 pour les ZHL16). Les valeurs évoluent avec un conservatisme supérieur</w:t>
      </w:r>
      <w:r>
        <w:rPr>
          <w:sz w:val="16"/>
          <w:szCs w:val="16"/>
          <w:lang w:val="fr-FR"/>
        </w:rPr>
        <w:t>, et permettent des vitesses de remontées variables. Plus rapide à grande profondeur et plus lentes à l’approche de la surface.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Le modèle à facteurs de gradient ZH-L16-GF permet une évolution supplémentaire des M-values. A quoi correspond cette évolution ? (1 point)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Les facteurs de gradient rajoutent encore un conservatisme. On choisit les limites de saturation autorisées au fond (GF low) et en surface (GF high) en % des valeurs des M-values.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A quelle type de plongée ce dernier modèle est-il plus adapté ? (1 point)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</w:rPr>
        <w:t>Le GF low va définir la profondeur du 1</w:t>
      </w:r>
      <w:r>
        <w:rPr>
          <w:sz w:val="16"/>
          <w:szCs w:val="16"/>
          <w:vertAlign w:val="superscript"/>
        </w:rPr>
        <w:t>er</w:t>
      </w:r>
      <w:r>
        <w:rPr>
          <w:sz w:val="16"/>
          <w:szCs w:val="16"/>
        </w:rPr>
        <w:t xml:space="preserve"> palier et le GF high va allonger les paliers proches de la surface. Ce modèle est plus adapté aux plongées profondes</w:t>
      </w:r>
      <w:r>
        <w:rPr>
          <w:sz w:val="16"/>
          <w:szCs w:val="16"/>
          <w:lang w:val="fr-FR"/>
        </w:rPr>
        <w:t>, ainsi qu'aux décompressions impliquant deux gaz inertes (N2 et He) cas du Trimix.</w:t>
      </w:r>
    </w:p>
    <w:p>
      <w:pPr>
        <w:pStyle w:val="Correction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Quel réglage conseilleriez-vous à un plongeur loisir qui utilise un ordinateur à facteurs de gradient réglables ? (1 point)</w:t>
      </w:r>
    </w:p>
    <w:p>
      <w:pPr>
        <w:pStyle w:val="Correction"/>
        <w:rPr>
          <w:sz w:val="16"/>
          <w:szCs w:val="16"/>
        </w:rPr>
      </w:pPr>
      <w:r>
        <w:rPr>
          <w:sz w:val="16"/>
          <w:szCs w:val="16"/>
        </w:rPr>
        <w:t>Facteurs de gradient proche des M-values d’origine (80/80 à 100/100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22" w:top="4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artinique – Octobre 2017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itre1Car">
    <w:name w:val="Titre 1 Car"/>
    <w:qFormat/>
    <w:rPr>
      <w:rFonts w:ascii="Comic Sans MS" w:hAnsi="Comic Sans MS" w:eastAsia="Times New Roman" w:cs="Comic Sans MS"/>
      <w:b/>
      <w:bCs/>
      <w:kern w:val="2"/>
      <w:szCs w:val="32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rrectionCar">
    <w:name w:val="correction Car"/>
    <w:qFormat/>
    <w:rPr>
      <w:rFonts w:ascii="Comic Sans MS" w:hAnsi="Comic Sans MS" w:cs="Comic Sans MS"/>
      <w:i/>
      <w:color w:val="0070C0"/>
      <w:szCs w:val="2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page">
    <w:name w:val="titre_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Grillemoyenne21">
    <w:name w:val="Grille moyenne 21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Correction">
    <w:name w:val="correction"/>
    <w:basedOn w:val="Normal"/>
    <w:qFormat/>
    <w:pPr/>
    <w:rPr>
      <w:i/>
      <w:color w:val="0070C0"/>
      <w:lang w:val="en-US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14:00Z</dcterms:created>
  <dc:creator>Jérôme</dc:creator>
  <dc:description/>
  <cp:keywords/>
  <dc:language>en-US</dc:language>
  <cp:lastModifiedBy>Laurent MARCOUX</cp:lastModifiedBy>
  <dcterms:modified xsi:type="dcterms:W3CDTF">2017-12-26T15:36:00Z</dcterms:modified>
  <cp:revision>4</cp:revision>
  <dc:subject/>
  <dc:title/>
</cp:coreProperties>
</file>